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3.2a Serial# MD-32A-6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22v10  Library DLIB-h-2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hu Feb 17 18:57:5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B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391472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2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Schaeffer/Hay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A3000 040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30_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gack30_ &amp; br30_ &amp; !bs0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s0 &amp; 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r30_ &amp; !bs0 &amp; bs1 &amp; !bs2 &amp; 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r30_ &amp; !bs0 &amp; !bs1 &amp; bs2 &amp; b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40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s1 &amp; !bs2 &amp; b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ack04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gack30_ &amp; !br30_ &amp; !bs0 &amp; !bs1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s0 &amp; !bs1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gack30_ &amp; !br30_ &amp; !bs0 &amp; bs1 &amp; !bs2 &amp; 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s1 &amp; !bs2 &amp; b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0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&amp; !br40_ &amp; bs0 &amp; !bs1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gack30_ &amp; !br30_ &amp; br40_ &amp; !bs0 &amp; !bs1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gack30_ &amp; !bs0 &amp; bs1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gack30_ &amp; !br30_ &amp; !bs0 &amp; bs1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r30_ &amp; !bs0 &amp; !bs1 &amp; bs2 &amp; 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r30_ &amp; !bs0 &amp; !bs1 &amp; !bs2 &amp; bs3 &amp; lock &amp; l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r30_ &amp; !bs0 &amp; !bs1 &amp; !bs2 &amp; bs3 &amp; !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b &amp; bs0 &amp; !bs1 &amp; 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b &amp; bs0 &amp; !bs1 &amp; bs2 &amp; !bs3 &amp; !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b &amp; bs0 &amp; !bs1 &amp; bs2 &amp; !bs3 &amp; lock &amp; lo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ack30_ &amp; !bs0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gack30_ &amp; br30_ &amp; !bs0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gack30_ &amp; br30_ &amp; !bs0 &amp; !bs1 &amp; bs2 &amp; 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s0 &amp; bs1 &amp; 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gack30_ &amp; !br30_ &amp; !bs0 &amp; bs1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s0 &amp; bs1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gack30_ &amp; !br30_ &amp; !bs0 &amp; bs1 &amp; !bs2 &amp; 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r30_ &amp; !bs0 &amp; !bs1 &amp; bs2 &amp; b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2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&amp; !br40_ &amp; bs0 &amp; !bs1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gack30_ &amp; br30_ &amp; !bs0 &amp; !bs1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r30_ &amp; !bs0 &amp; bs1 &amp; !bs2 &amp; 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s0 &amp; !bs1 &amp; 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gack30_ &amp; br30_ &amp; !bs0 &amp; !bs1 &amp; bs2 &amp; 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r30_ &amp; !bs0 &amp; !bs1 &amp; !bs2 &amp; bs3 &amp; lock &amp; l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r30_ &amp; !bs0 &amp; !bs1 &amp; !bs2 &amp; bs3 &amp; !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b &amp; bs0 &amp; !bs1 &amp; bs2 &amp; !bs3 &amp; !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b &amp; bs0 &amp; !bs1 &amp; bs2 &amp; !bs3 &amp; lock &amp; lo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3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ack30_ &amp; !bs0 &amp; !bs1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b &amp; br40_ &amp; bs0 &amp; !bs1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gack30_ &amp; !br30_ &amp; br40_ &amp; !bs0 &amp; !bs1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s0 &amp; bs1 &amp; !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gack30_ &amp; !br30_ &amp; !bs0 &amp; bs1 &amp; !bs2 &amp; 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s0 &amp; !bs1 &amp; bs2 &amp; !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gack30_ &amp; br30_ &amp; !bs0 &amp; !bs1 &amp; bs2 &amp; 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s0 &amp; !bs1 &amp; !bs2 &amp; 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r30_ &amp; !bs0 &amp; !bs1 &amp; !bs2 &amp; b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r30_ &amp; !bs0 &amp; !bs1 &amp; !bs2 &amp; bs3 &amp; lock &amp; !l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b &amp; bs0 &amp; !bs1 &amp; bs2 &amp; !bs3 &amp; lock &amp; !lo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_sta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0 , bs1 , bs2 , b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30_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40_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ack04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3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b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clk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g30_                       2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g30_               d       20       X        4       14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g40_                       19       V        1       16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gack040                    2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gack040            d       21       X        4       12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gack30_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r30_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r40_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s0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0                 ar      15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s0                 d       15       X        10      10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s1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1                 ar      14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s1                 d       14       X        8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s2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2                 ar      16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s2                 d       16       X        9       12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s3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3                 ar      17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s3                 d       17       X        11      14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_stat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ock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ocke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pwrst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g30_               oe      20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g40_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gack040            oe      21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0     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1    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2  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3 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F : field      D : default variable 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ode       I : intermediate variable   T :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: variable   X : extended variable       U : undefine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