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nly a portion of the list, prevent widow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call, number the pages, boldface key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rintout, or create a summary of the function c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mplete, the total number of p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 keep original divider lines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ll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  <w:tab/>
        <w:t>Use 0 to omit page breaks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ed number of pages and -r page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orrect unless you also use -L);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only want to filter the list before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  When using -l0 together with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specify the appropriate page length with -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age numbers can be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ile</w:t>
        <w:tab/>
        <w:t>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.  See the examples below.  If -p is also giv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will be included in the summary.</w:t>
        <w:tab/>
        <w:t>If -V is also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offsets for use by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file</w:t>
        <w:tab/>
        <w:t>create a one-line-per-table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 If -p is also given, page number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mary.  If -V is also given, byte offset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T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indicate that the summary file is intended for use by INTER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PRINT will output byte offsets that allow INTERVU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to an entry.  Also force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eight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include Index: lines in formatted listing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cluded by default because they are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by hypertex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merg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e -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Include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(+) in the first column,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; exclude lines start with a minus sign (-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followed immediately by the desired string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hash mark (#) in the first column and are igno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INTPRINT will include alternate forms of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nes which will select based on the classification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lines rather than the contents of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 and none of the exclude lines are process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on include and exclude 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.  Extract MS-DOS calls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-DOS-specific, DOS-extender, and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4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85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3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sting of the tables in the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Tinterrup.tbl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nterrupt list on a machine which does not ru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tested with Turbo C v2.0, Borland C++ v3.1, and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 4.3 Unix) "cc" and "g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