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Peter \hl`n &lt;4659&gt;    1986-12-14 15.45.21 (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KERMIT-80   Ver 1.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86-10-03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av Peter \hl`n &lt;4659&gt;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{nt o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{r ett fil|verf|rings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till praktiskt taget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rer. Det spelar ingen roll m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a datorer du f|r |ver en fil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{r standardiserat. E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oende fil blir korrekt |verf|rd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inte p} en annan 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 p} s}dana filer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C-program och .ABS-filer p} ABC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rmit:en finns naturligtv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mulator. (Mer om detta ne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tom finns enklare filhanter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r som fillista, kopi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ing och namn{ndring av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 {r kommandostyrt och f|lj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funktioner finns vid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     Tar bort ett tecken fr}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matade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Tar bort ett ord fr}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matade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Tar bort hela den inma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H{mtar ett tecken fr}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digare inmatade raden.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repad tryckning tas n{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&gt;   Utf|r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t om Kermit'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{r Kermit ska s{nda en fil s{n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initieringspaket till mottag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s{nder en kvittens till s{nd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{nder ett filhuvud som kvitt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f|ljer datapaketen med sj{lva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je paket kvitteras. N{r file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t s{nds ett filslutpaket som 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tteras. Om en till fil ska s{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repas proceduren med ett filhuv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ket och filslut. Ska ing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s{ndas s{nds ett |verf|ringssl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som kvitt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je paket best}r av ett inled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en som visar att paketet b|r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} detta f|ljer tecken f|r l{ng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nummer och typ. Sedan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verkliga inneh}llet var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summa f|lj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{r Du skriver 'connect' simul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imt-80 en terminal. Du kan v{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n VT52 och ADM3A (mer om 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vdelningen om SET &amp; 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|r att simulera VT52's nume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ycker Du p} CTRL-[, och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 KEYPAD-mode. Trycker du {nn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}ng p} CTRL-[ kommer du 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mode. I KEYPAD-mode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a alla siffror, '.', '-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','. F|r mark|rstyrning anv{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(i resp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      v{derstr{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 du i VT52-mod simuleras VT5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ngeter 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1  &lt;shift&gt;-1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2  &lt;shift&gt;-2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3  &lt;shift&gt;-3 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4  &lt;shift&gt;-4 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|r att g} ur terminalemula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er du i KEYPAD-mode p}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C g}r lika b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{nds f|r att s{nda en fi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datorn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&lt;lokal-fil&gt;(=&lt;v{rd-fi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{nder filen &lt;lokal-fil&gt;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datorn. '=&lt;v{rdfil&gt;' anv{nd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ill att filen ska heta n}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t p} v{rddatorn. Om det inte 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filen samma namn som den 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t. Under s{ndning av fil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ilken fil som s{nds, hur m}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om l{sts lokalt och vilka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{nds och mottas. ??lokalt fil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te v{rddatorn {r Kermit {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m}ste du f|rst tala om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datorn att du ska s{nda in 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t {r f|r m}nga teck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etsnamn filnamn ell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eras d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{nds f|r att ta emot filer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dator. F|rst m}ste du tala om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datorn att den ska s{nda 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 skriver du bara 'receive' 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n parameter. [r v{rddatorn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ver-mode ska du anv{nda komm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(Se nedan.) N{r en fil tas e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er Kermiten ut filnamn, ant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na block och vilka pake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{nds/mottas. ??lokalt filnam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t {r f|r m}nga teck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etsnamn filnamn ell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eras d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{nds n{r du vill f} en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t s{nda en fil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&lt;v{rd-fil&gt;(=&lt;lokal-fi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t talat om f|r en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t s{nda filen &lt;v{rd-fi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 du att filen ska heta n}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t lokalt anger du &lt;lokal-fi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i |vrigt preci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t {r f|r m}nga teck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etsnamn filnamn ell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eras d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finns en m{ngd olika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rmit. Hur man {ndrar dessa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 de {r till f|r beskrivs ne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|r att visa v{rdet p} en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kommandot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&lt;vari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{rdet p} variabeln skrivs u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l att v{rdet p} alla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 skrivs ut skriver 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|r att {ndra v{rde p} en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er du SET-kommandot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variabel&gt; &lt;v{r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n inom parantes till h|g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namnet {r v{rdet vari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n{r Kermit-80 star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       (Kermit-8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{lla om Kermit-80's prompt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tecke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 Annan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          (300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ken hastighet kommun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ver V24n ska h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UD-RATE &lt;baud&gt;(/&lt;sendbau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ud&gt; m}ste alltid anges, m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ndbaud&gt; kan anges n{r s{ndhas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en ska vara annan {n mottagn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ighete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 1200     12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 1200/75  1200/7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talet kan vara mellan 31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:           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om tecknen ska ekas lok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mod. Vid FULL duplex e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knen INTE lokalt. N{r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 satt ekas tecken lokalt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P FU      S{tte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/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         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med vilken paritet teck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 skickas iv{g. Vid motta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 ingen h{nsyn till paritet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R EV    S{tter j{mn pa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Paritetsbiten allt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:  Paritetsbiten all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:  J{mt antal etto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etsbiten inr{k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:   Udda antal etto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etsbiten inr{k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BIT:  Paritetsbiten sak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a sju tecken s{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          (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om termulatorn ska simu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52 eller ADM3A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/ADM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        (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med vilket tecken du ska 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ur i KEYPAD-mode med. Du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ecke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anst}ende g|r att du g}r in/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mode med CTRL-@. F|r at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O skriver du '_'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'. Versaler eller gem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|r ingen skill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:     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rminalmod, anger om mark|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kt ska hoppa till n{sta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{r en rad {r slut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:   Automatisk radma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:  Ej automatisk radma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rminalmod, NEWLINE satt 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aff inkommet LF ska tol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 CR+LF, och om CR+LF ska s{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{r &lt;RET&gt; trycks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rminalmod, anger med v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ihet repititionen ska ske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:   L}ngsam repi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: Normal repi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   Snabb repi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all filhantering,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extensio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T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en kan vara max tre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}ng, om du skriver in mer {n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ken trunkeras d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} h{r funkar 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FIL.FIL -&gt; MINFI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FIL.    -&gt; MIN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FIL     -&gt; MINFIL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Type: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SEND/RECEIVE/GET, ang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ommande filer ska lagras/s{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 bin{r- eller textfile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 Filen tolka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{rfil om f|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n {r 128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, eller om de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   Filen antas all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a en text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:   Filen antas all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a en bin{r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aktiken beh|ver du aldrig bekym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 f|r om filen {r en text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{rfil. Har du DEFAULT satt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praktiskt taget alltid r{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           (1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vilken checksumma typ som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{ndas. 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Char:  Checksumma med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Char:  Checksumma med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ken. Anv{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}liga s{ndningsf|rh}l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fils{ndning/mottagning, ang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en med deras inneh}ll ska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n helhet. N{r denna funktio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t skrivs inte filnamn, 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{sta/skrivna block ut. CTRL-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 som blinkande tecke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svarande bokstav. Tex 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som ett blinkan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utom skrivs ocks} paketl{ng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vensnummer, antal oms{ndnin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h vid paketmottagning om de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 checksumma eller ej,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t var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{rdef{ltet kan du 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it:             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ket tecken som ska vara 8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id s{ndning/motta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:             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ket tecken som ska vara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id s{ndning/motta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: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r hur m}nga g}nger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 g|ra en oms{ndning av et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an den ger upp och skriver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meddel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 m}nga sekunder Kermit-80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{nta p} ett inkommand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an den antar att n}got bli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 och g|r en oms{n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sa v{rddatorer kr{ver att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st antal 'Pad-Chars' ska s{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|r att den ska komma ig}ng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:          (#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ket tecken som ska anv{ndas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d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:            (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ket tecken som ska mark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|rjan p} ett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ht:           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a l{ngden p} ett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:       (#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ket tecken som ska markera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} ett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v{nds f|r att f} de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 skulle matas in fr}n tan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t att l{sas fr}n en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mandofiler)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&lt;fil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r man ingen extensio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tension '.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 kommandofil kan alla komm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, {ven TAKE. Om du skriver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g}r in i terminalmod l{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farande tecknen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tecken anges som '_'+bokst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{lva tecknet '_' anges '_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HIFT-O anges '_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 allts} l{gga hela inlogg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venser p} en kommando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Lib*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na {r synonymer, och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e vad som finns p} skiv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(,(S)(F)) (DRx:)(&lt;fil&gt;)(&lt;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|kning kan ske p} filnamn och 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{rskild drive. Anges ingenting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ler p} alla drivar. I filn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det ing} wildcards som fung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} h{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Ers{tter ett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Ers{tter noll eller f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ger filnamnet 'A*E.BA?' tr{ff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ler vars f|rsta tecken {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och det sista ska vara ett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ens tv} f|rsta tecken {r 'B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det sista spelar ingen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finns tv} optionerna, S oc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f|ljande fukn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Filstorlek skrivs ut. (Sekto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ilstatus skrivs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- Betecknar skrivsk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Betecknar radersky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,S DR1: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 filer i drive 1 med ext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ASM' skrivs ut med filstorle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 avbryta listningen av fil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 att trycka p}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ver ut ledigt utrymme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vorna i Kbytes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 n f}r man reda p} 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ymme i drive n. Annars f}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t utrymme i alla dri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drar namn p} en fil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&lt;fil&gt;,&lt;nyttna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 &lt;fil&gt; {ndrar nam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yttnamn&gt;. Eventuellt enhetsnam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yttnamn&gt; ignoreras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DR1:FIL.TXT,MINF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 'FIL.TXT' i drive 1 f}r n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FIL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ver ut en fil p} bild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pelar ingen roll om filen {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 eller en .BAC-fil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(,F) &lt;f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 &lt;fil&gt; skrivs ut. Efter va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v{ntar datorn p} att man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a p} en tangent. Vissa 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s{rskilda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- Avbryter utskrift av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f    - \verg}r till det l{g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krivs ne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r man optionen ',F' kommer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rn att v{nta p} tangenttryck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n varje rad. Man stoppar ist{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kriften genom att trycka 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. F|ljande tangenter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{rskilda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&gt;  - ]terg}r till det l{ge 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orn v{nta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tryckning m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je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- Avbryter utskriften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/Delete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, DELETE och ERASE {r synony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anv{nds f|r att radera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&lt;f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 &lt;fil&gt; raderas. D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ligtvis inte raderas om de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skyd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v{nds f|r att kopier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n dina skivor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&lt;original&gt;,&lt;kop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 &lt;original&gt; kopieras till &lt;kopi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filnamn {r utel{mnat i &lt;kop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{ller samma filnamn som i origin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.TXT,D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ar filen 'FIL.TXT' till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IKTIGT.TXT,DR1:VIKTIGT.B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ar filen 'VIKTIGT.TXT'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1 och ger den n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KTIGT.B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R1:MITTPGM.BAC,DR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ar filen 'MITTPGM.BAC' i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ver ut aktuell version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{mnar Kermit-80. Om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es fr}n BASIC sker }terhop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Om det startades fr}n CMDI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r }terhopp dit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svarar tryck p} resetkn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svara kommandot BYE i ABC80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tligen  hopppas jag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t fungerar som det 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lle Du hitta  n}got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 jag glad om Du medd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cka T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\hlen &lt;4659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