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128 - Commodore C128 Emulator for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pl.math. A.a.D. Ulrich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1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Hardisk a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Floppy 1541/1571 connection with X1541 c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About P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.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 386 CPU or higher , DOS and a graphic car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videomode 1 and 3 ( text 40X25 and 80X25 ) .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in DOS under Windows is possible , but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mode with full display . Windows makes problem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loppy with the LPT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the downloaded file "pc128_xx.zip" to an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(f.e. C:\c128 ) and extract the fil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nfiguration (2.) you start the programm  "pc128.exe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by "pc128 r" is like an reset ,i.e. the datas in ra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 are not cleaned . In the directory of pc128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pc128.exe , pc128.cfg , romc128.rom and char.co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needs 250 - 300 KB free ra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ore information look the C128 manuals . Specially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 dow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he file "pc128.cfg" with an (ascii-) edit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LPT port for the 1541/1571 floppy use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"LPT_:"  (f.e.: LPT_:378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number for the harddisk is written behind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NHD:"  (f.e.: DNHD: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drive 0 on the harddisk is written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s "DIR0:"  (f.e.: DIR0: c:\d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drive 1 on the harddisk is written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s "DIR1:"  (f.e.: DIR1: c:\dr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: the directories must exist  !   &lt;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gistration you write the serialnumber behind "SERN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.e.:  SERN:XYZ12345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registration you cannot use the flopp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1541- cable and loaded programs are cleaned after 30 minutes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oose different ROM versions , rename one of the "xxx.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"romc128.rom" . This will be loaded by the pc128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this easy with the "start.bat" (f.e.: start 2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m-files have in addresses D000h - DFFFh the first CB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et . The second characterset is load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har.cod"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nal or external ROM will be loaded by the files "intern.c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extern.cod" , if they exists  ( Bank 4 - B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-keys are used the same like the Commdore keys so far the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some specially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M Keys           P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                |&lt;-_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 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/DIN          F12            : Change ASCII/D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               Shift+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/80              ESC x          : Change 40/80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Scroll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                Ctrl+Po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      Po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M+Shift          Alt+Shift      : Change small/big -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           Ctrl+End       : progra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             Start the programm with "pc128 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RAM 0 and 1 will not be clean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X             Alt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M+X              Alt+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-F12        : Changing device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harddisk  : 8 &lt;--&gt;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keys in default ROMC128.ROM ( same as UMYC128.R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 ?d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2   dL       ( load from directory 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  diR      ( =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4   bL       ( absolut load from director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  "changes CBM-floppy devicenumber : 8 &lt;--&gt; 9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  scR      ( scratch from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7   lI       ( = lis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8   moN      ( = monit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arddisk as a dr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128 use the harddisk ( or the PC-floppy ) as a dual-flopp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ies for the "two drives" are written in the configu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"pc128.cfg" (2.). Now the disk commands also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 , i.e. : (d)open , diR ,(d/b)load , (d/b)save , copy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tch , record , rename , header , (d)close , concat , ds$ , ...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files on the harddisk is the same 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M-disks . Only the relative data files are different . By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relative data file on the harddisk is the record length 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 the dat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the filenames on the harddisk cannot be more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. The extension is the same as the CBM extens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sk commands to the harddisk you can use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without an extension 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"header" to the harddisk change to a new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drive" ( same as the diR - command ) . The new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header "c:\dos",u9,d1 - choose , if harddisk is device 9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dos" as the new drive 1  ( same as : diR d1,u9,"c:\dos"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rename command must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[d(lw),] [u(dn),] oldname to 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lw - drive 0/1 , dn - devicenumber of the harddisk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riginal manuals it is wro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oldname to newname[,d(lw)] [,u(dn)]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loppy 1541/1571 connection to LPT port ( only by registration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nect a 1541 or 1571 floppy by an X1541 cable to an LPT por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problem by the floppy use is the timing between PC and flopp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ften errors , because PC's have different time rat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EC-bus integrated in PC128 is independent of the CPU frequency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ifferent hardware may have sometimes timeout break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his problem , please send me the shown timeou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hardware configuration to solve it for next version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you can copy your old C128 programs with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.e.: trans64 or the sc commander ) from the floppy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128 directories on the harddis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1541 cable has no SRQ line . Therefore the 1571 floppy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low 1541 mode . The IEC-Bus in the PC128 programm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wo-sided disks . If by timeout stop the ds$ variable ha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"66 illegal track error..." , you must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d1571" in PC128 . It changes the 1571 floppy to the 1571 mod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the transfer must run in slow mod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nection of an 1541/1571 floppy to you PC is on you own risk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CIA's of the floppy are very sensible . For dam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will not be responsible . If you are carefully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and this connection is done very oft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PT port is configurated as EPP or ECP and you have problem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normal port mod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he X1541 cable only with switch off machin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541 cable (protected , not longer than 2 meter , connect only floppy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ial Floppy Connector                 LPT-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D     ---------------------- 18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N     ----------------------  1 St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     ---------------------- 14 Auto Fee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   ---------------------- 17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  ---------------------- 16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bout PC128 version 3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128 is an C128 emulator for PC's . Emulator means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copy . The program is written in assembl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first version with the 8502 processor-emulation 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version allows the floppy use . By the third 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 is used like floppydisk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functions of the C128 do not work in this version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y will come later . Please help for this aim . Tell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and wishes for the futur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E-Mail: usptmey.stg.ger@t-online.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registration look the file "register.txt" . After you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share together with your post or e-mail address 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serialnumber . With this number you will have full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ll later versions of PC128 . And when a new version is published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an information by e-ma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registration you cannot use the 1541/1571 floppy and all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 the loaded program in PC128 is clean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Futur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f the orginal functions shall work with PC128 , so fa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(f.e.:  1571 mode , printing , sound , graphic, ...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more access to the PC from the PC128 platform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to the size of the program . It is very small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place for more utiliti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configuration : floppy devicenumber 8 , harddisk 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                  : director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u9                : directory of PC128 on the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 "dateiname" [,u9]  : load basic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 "dateiname" [,u9]  : sav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 "dateiname" [,u9,on b0,p start] : binary load [device ,bank ,startpoi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 "dateiname" [,u9,on b1,p start to p end]  : binary saving [device , 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                   :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 "c:\drive1",d1,u9 : directory "c:\drive1" is "drive 1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disk , if it exi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en#1,"reldat",l10,d0,u9 : open a relative data file with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0 on drive 0 of the harddis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en#1,"seqdat",d1,u9,w : open a squential data file on driv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Probl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28 don't start . The screen is blac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t the programm TESTVGA in the PC128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ull display under D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key-pressing the programm chang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mode 3 und 1 and the different CBM character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ASCII - DIN : Small/Large - Large/Graphic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ust see the tex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V-Mod x : step y  - press ke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x: 1,3   -   y: 0 - 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different CBM charactersets (the large 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are shown sometimes as CBM - Graphic sign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lso the CBM-characters in pc128 must wor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e the symbols of the pc ascii-cod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mall letters , the CBM characters were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in the description of your graphic c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mode 3 and 1 ( text 80X25 and 40X25 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causes may b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You startet PC128 in a DOS-window of window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mode , that the programm uses , works only o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display . Change to full screen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+return key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efect ROMC128.ROM and CHAR.COD files or the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 director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Not enough free ram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needs 250 - 300 KB free ram ,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internal or external RO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11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me of any problems with PC128 and what you would like to have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.math A.a.D. Ulrich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rstr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29 St.G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0049 6741 93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usptmey.stg.ger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